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hu-HU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hu-HU"/>
        </w:rPr>
        <w:t xml:space="preserve">2013. () önkormányzati rendelete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hu-HU"/>
        </w:rPr>
        <w:t>a nem közművel összegyűjtött háztartási szennyvíz begyűjtésére vonatkozó közszolgáltatásról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hu-HU"/>
        </w:rPr>
      </w:r>
    </w:p>
    <w:p>
      <w:pPr>
        <w:pStyle w:val="TextBodyIndent"/>
        <w:ind w:hanging="0"/>
        <w:rPr/>
      </w:pPr>
      <w:r>
        <w:rPr>
          <w:rFonts w:eastAsia="Times New Roman" w:cs="Arial" w:ascii="Arial" w:hAnsi="Arial"/>
          <w:sz w:val="22"/>
          <w:szCs w:val="22"/>
        </w:rPr>
        <w:t xml:space="preserve">Bokod Község Önkormányzat Képviselő-testülete a vízgazdálkodásról szóló 1995. évi LVII. törvény 45. § (6) bekezdésben kapott felhatalmazás alapján, </w:t>
      </w:r>
      <w:r>
        <w:rPr>
          <w:rFonts w:cs="Arial" w:ascii="Arial" w:hAnsi="Arial"/>
          <w:sz w:val="22"/>
          <w:szCs w:val="22"/>
        </w:rPr>
        <w:t>a Magyarország helyi önkormányzatairól szóló 2011. évi CLXXXIX. törvény 13.§ (1) bekezdés 11. pontjában meghatározott feladatkörében eljárva a következőket rendeli el:</w:t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>1. § (1) A nem közművel összegyűjtött háztartási szennyvíz kötelező közszolgáltatás Bokod Község közigazgatási területén elhelyezkedő ingatlannak a vízgazdálkodásról szóló törvény szerinti tulajdonosánál keletkező nem közművel összegyűjtött háztartási szennyvíz begyűjtésére terjed ki.</w:t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>(2) A nem közművel összegyűjtött háztartási szennyvíz kötelező közszolgáltatás az alábbi tevékenységekre terjed ki:</w:t>
      </w:r>
    </w:p>
    <w:p>
      <w:pPr>
        <w:pStyle w:val="Normal"/>
        <w:spacing w:before="0" w:after="20"/>
        <w:ind w:left="284" w:hanging="0"/>
        <w:jc w:val="both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 xml:space="preserve">a) az ingatlanon keletkező, nem közművel összegyűjtött háztartási szennyvíz ideiglenes tárolására szolgáló gyűjtőhelyről történő begyűjtésére, továbbá az elszállítást végző Közszolgáltató részére átadott nem közművel összegyűjtött háztartási szennyvíznek az ártalmatlanítás céljából történő elszállítására, </w:t>
      </w:r>
    </w:p>
    <w:p>
      <w:pPr>
        <w:pStyle w:val="Normal"/>
        <w:spacing w:before="0" w:after="20"/>
        <w:ind w:left="284" w:hanging="0"/>
        <w:jc w:val="both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>b) az a) pontban foglaltak szerint begyűjtött és elszállított szennyvíz ártalmatlanítása céljából a nem közművel összegyűjtött háztartási szennyvíznek a Bokod Község Önkormányzata (a továbbiakban: Önkormányzat) által kijelölt ártalmatlanító telepen történő elhelyezésére.</w:t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 xml:space="preserve">2.§ (1) Bokod Község közigazgatási területén a nem közművel összegyűjtött háztartási szennyvízzel kapcsolatos kötelező helyi közszolgáltatás teljesítésére jogosult, illetőleg kötelezett közszolgáltató: a Vikom Trans Kft. (székhelye: 2800 Tatabánya, Táncsics M. u. 1., a továbbiakban: közszolgáltató), aki az 1.§-ban meghatározott közszolgáltatást folyamatosan biztosítja a település teljes közigazgatási területén. </w:t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 xml:space="preserve">(2) A Bokod Község közigazgatási területén lévő ingatlanokon keletkező nem közművel összegyűjtött háztartási szennyvizeket az Észak-dunántúli Vízmű Zrt. </w:t>
      </w:r>
      <w:r>
        <w:rPr>
          <w:rFonts w:cs="Arial" w:ascii="Arial" w:hAnsi="Arial"/>
          <w:sz w:val="22"/>
          <w:szCs w:val="22"/>
        </w:rPr>
        <w:t xml:space="preserve">tatabányai szennyvíztelepén </w:t>
      </w:r>
      <w:r>
        <w:rPr>
          <w:rFonts w:eastAsia="Times New Roman" w:cs="Arial" w:ascii="Arial" w:hAnsi="Arial"/>
          <w:bCs/>
          <w:sz w:val="22"/>
          <w:szCs w:val="22"/>
          <w:lang w:eastAsia="hu-HU"/>
        </w:rPr>
        <w:t xml:space="preserve">kijelölt ártalmatlanító helyen kell elhelyezni. </w:t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>3.§ (1) Az ingatlan tulajdonosa, vagyonkezelője vagy egyéb jogcímen használója (a továbbiakban együtt: ingatlantulajdonos) köteles az ingatlanán keletkező az 1. §-ban meghatározott módon keletkező háztartási szennyvizet a közszolgáltatónak az 6. § (1) bekezdésben megadott szállítási napon átadni, illetve a közszolgáltatási díjat kiegyenlíteni.</w:t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 xml:space="preserve">(2) Az ingatlantulajdonos köteles az (1) bekezdés szerint gyűjtött háztartási szennyvízre vonatkozó, az Önkormányzat által szervezett kötelező közszolgáltatást évente legalább 2 alkalommal igénybe venni. </w:t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 xml:space="preserve">(3) Az ingatlantulajdonos köteles biztosítani a gyűjtőhely megközelíthetőségét a szállítójármű számára oly módon, hogy az elláthassa feladatát. </w:t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>(4) Közműpótló létesítménybe csak kommunális, vagy összetételében kommunális jellegű szennyvíz vezethető. Tilos a közműpótló létesítménybe mérgező-, tűz- és robbanásveszélyes anyagot, állati tetemet vagy egyéb olyan anyagot elhelyezni, amely veszélyeztetheti a begyűjtést, ürítést végző vagy más személyek élet- és testi épségét, egészségét, valamint a szennyvíztisztító telep rendeltetésszerű működését és a műtárgyainak állagát.</w:t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>(5) Az ingatlantulajdonos köteles a Közszolgáltatónak bejelenteni, ha tulajdonosváltozás vagy egyéb ok folytán a közszolgáltatás igénybevételére kötelezetté válik.</w:t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 xml:space="preserve">(6) Az ingatlantulajdonos mentesül a közszolgáltatás igénybevételére vonatkozó kötelezettsége alól, ha a nem használt vagy beépítetlen ingatlanán háztartási szennyvíz nem keletkezik, és ennek tényét írásban bejelenti a Közszolgáltatónak. </w:t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(7) A zártkerti ingatlanok tulajdonosaira az e rendelet 1-8. §-iban foglalt szabályokat kell alkalmazni, a (8) és (9) bekezdésben foglalt eltéréssel.</w:t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hu-HU"/>
        </w:rPr>
        <w:t>(8) Az ingatlantulajdonos a közszolgáltatónál köteles bejelenteni az év melyik hónapjában tartózkodik az ingatlanán. Ezen időszak alatt köteles a közszolgáltatást igénybe venni.</w:t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hu-HU"/>
        </w:rPr>
        <w:t>(9) Az ingatlantulajdonos kérheti írásban a közszolgáltatótól a kötelező közszolgáltatás szüneteltetését a beépítetlen használaton kívüli, illetve használt lakott ingatlan esetében (a továbbiakban: üres ingatlan), ha ingatlanától megszakítás nélkül legalább 30 napig távol van, és a távollétet megelőzően legalább 15 nappal korábban írásban a közszolgáltatónak bejelentette.</w:t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>4.§ (1) A közszolgáltatás körében az ingatlantulajdonos és a közszolgáltató közötti jogviszonyt az a tény hozza létre, hogy a Közszolgáltató az ingatlantulajdonos számára a közszolgáltatást felajánlja, és a közszolgáltató az ingatlantulajdonos számára a közszolgáltatás teljesítésére rendelkezésre áll.</w:t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>(2) A közszolgáltatás teljesítésének feltételeiről a közszolgáltató az ingatlantulajdonost írásban köteles értesíteni vagy felhívás közzététele útján tájékoztatni.</w:t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>(3) Az ismeretlen összetételű szennyvizet veszélytelenségének, vagy veszélyességének megállapításáig veszélyes hulladéknak kell tekinteni, amely esetekben a Közszolgáltató a mindenkori jogszabályi előírások figyelembevételével megfelelő intézkedések mellett megtagadja annak elszállítását.</w:t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 xml:space="preserve">(4) A Közszolgáltató a háztartási szennyvíz elszállítását nem tagadhatja meg, kivéve a (3) bekezdésben foglaltakat és azt az esetet, ha a szennyvíz az Önkormányzat által kijelölt átadási helyen szennyvízelvezető törzshálózatba vagy szennyvízelvezető műbe a külön jogszabályok szerint nem helyezhető el. </w:t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>(5) A közszolgáltatás feltételeiben bekövetkezett változásokról a Közszolgáltató az ingatlantulajdonost - a változás bekövetkezte előtt - írásban értesíteni köteles.</w:t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>5.§ (1) A közszolgáltatás igénybevételének módját és feltételeit a közszolgáltató és az</w:t>
      </w:r>
      <w:r>
        <w:rPr>
          <w:rFonts w:eastAsia="Times New Roman" w:cs="Arial" w:ascii="Arial" w:hAnsi="Arial"/>
          <w:sz w:val="22"/>
          <w:szCs w:val="22"/>
          <w:lang w:eastAsia="hu-HU"/>
        </w:rPr>
        <w:t xml:space="preserve"> ingatlantulajdonos között létrejövő szerződés határozza meg.</w:t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(2)A szerződésben meg kell jelölni:</w:t>
      </w:r>
    </w:p>
    <w:p>
      <w:pPr>
        <w:pStyle w:val="Normal"/>
        <w:spacing w:before="0" w:after="20"/>
        <w:ind w:left="426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a) a közszolgáltatót és az ingatlantulajdonos nevét, lakcímét, születési helyét, idejét, anyja nevét amennyiben az ingatlant a tulajdonoson kívül más személy használja, a használó nevét, lakcímét és a használat időtartamát,</w:t>
      </w:r>
    </w:p>
    <w:p>
      <w:pPr>
        <w:pStyle w:val="Normal"/>
        <w:spacing w:before="0" w:after="20"/>
        <w:ind w:left="426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b) a szolgáltatással érintett ingatlan címét,</w:t>
      </w:r>
    </w:p>
    <w:p>
      <w:pPr>
        <w:pStyle w:val="Normal"/>
        <w:spacing w:before="0" w:after="20"/>
        <w:ind w:left="426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c) a közszolgáltatás igénybevételének kezdő napját,</w:t>
      </w:r>
    </w:p>
    <w:p>
      <w:pPr>
        <w:pStyle w:val="Normal"/>
        <w:spacing w:before="0" w:after="20"/>
        <w:ind w:left="426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d) a teljesítés helyét,</w:t>
      </w:r>
    </w:p>
    <w:p>
      <w:pPr>
        <w:pStyle w:val="Normal"/>
        <w:spacing w:before="0" w:after="20"/>
        <w:ind w:left="426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e) az ürítési gyakoriságot és az ürítés idejét napok szerint,</w:t>
      </w:r>
    </w:p>
    <w:p>
      <w:pPr>
        <w:pStyle w:val="Normal"/>
        <w:spacing w:before="0" w:after="20"/>
        <w:ind w:left="426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f) a közszolgáltatási díjról és alkalmazásának feltételeiről,</w:t>
      </w:r>
    </w:p>
    <w:p>
      <w:pPr>
        <w:pStyle w:val="Normal"/>
        <w:spacing w:before="0" w:after="20"/>
        <w:ind w:left="426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g) a közszolgáltatási díj megfizetésének módjáról, határidejéről,</w:t>
      </w:r>
    </w:p>
    <w:p>
      <w:pPr>
        <w:pStyle w:val="Normal"/>
        <w:spacing w:before="0" w:after="20"/>
        <w:ind w:left="426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h) a szerződésmódosításának, felmondásának feltételeiről, és</w:t>
      </w:r>
    </w:p>
    <w:p>
      <w:pPr>
        <w:pStyle w:val="Normal"/>
        <w:spacing w:before="0" w:after="20"/>
        <w:ind w:left="426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i) az irányadó jogszabályok meghatározásáról.</w:t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>6.§</w:t>
      </w:r>
      <w:r>
        <w:rPr>
          <w:rFonts w:eastAsia="Times New Roman" w:cs="Arial" w:ascii="Arial" w:hAnsi="Arial"/>
          <w:sz w:val="22"/>
          <w:szCs w:val="22"/>
          <w:lang w:eastAsia="hu-HU"/>
        </w:rPr>
        <w:t xml:space="preserve"> (1) A háztartási szennyvíz elszállításának megrendelése személyesen, vagy telefonon a közszolgáltató ügyfélszolgálatán rendelhető meg. </w:t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MS PMincho" w:cs="Arial" w:ascii="Arial" w:hAnsi="Arial"/>
          <w:sz w:val="22"/>
          <w:szCs w:val="22"/>
        </w:rPr>
        <w:t>(2) A Közszolgáltató mindenkor köteles az ingatlantulajdonos bejelentésétől számított legfeljebb 72 órán belül a vele egyeztetett időpontban a szolgáltatást elvégezni, az ingatlantulajdonos pedig a begyűjtést elősegíteni</w:t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hu-HU"/>
        </w:rPr>
        <w:t>(3) A közszolgáltató a megrendelésekről munkautalványt illetve számlát állít ki, amelyet a munka elvégzését követően a megrendelővel igazoltat.</w:t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hu-HU"/>
        </w:rPr>
        <w:t>(4) A számlázást a közszolgáltató havonta – a vízfelhasználást követően – végzi.</w:t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hu-HU"/>
        </w:rPr>
        <w:t>(5) Az ingatlantulajdonos a közszolgáltatást a havonta felhasznált háztartási vízmennyiség mértékéig jogosult igénybe venni.</w:t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hu-HU"/>
        </w:rPr>
        <w:t>(6) A munkautalványon fel kell tüntetni:</w:t>
      </w:r>
    </w:p>
    <w:p>
      <w:pPr>
        <w:pStyle w:val="Normal"/>
        <w:spacing w:before="0" w:after="20"/>
        <w:ind w:left="284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a) megrendelő nevét, lakcímét,</w:t>
      </w:r>
    </w:p>
    <w:p>
      <w:pPr>
        <w:pStyle w:val="Normal"/>
        <w:spacing w:before="0" w:after="20"/>
        <w:ind w:left="284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b) az elszállított háztartási szennyvíz mennyiségét,</w:t>
      </w:r>
    </w:p>
    <w:p>
      <w:pPr>
        <w:pStyle w:val="Normal"/>
        <w:spacing w:before="0" w:after="20"/>
        <w:ind w:left="284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c) a szállítás dátumát,</w:t>
      </w:r>
    </w:p>
    <w:p>
      <w:pPr>
        <w:pStyle w:val="Normal"/>
        <w:spacing w:before="0" w:after="20"/>
        <w:ind w:left="284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d) a szállítást végző gépjármű rendszámát,</w:t>
      </w:r>
    </w:p>
    <w:p>
      <w:pPr>
        <w:pStyle w:val="Normal"/>
        <w:spacing w:before="0" w:after="20"/>
        <w:ind w:left="284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e) a gépjármű vezetőjének aláírását, és</w:t>
      </w:r>
    </w:p>
    <w:p>
      <w:pPr>
        <w:pStyle w:val="Normal"/>
        <w:spacing w:before="0" w:after="20"/>
        <w:ind w:left="284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f) a megrendelő aláírását.</w:t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 xml:space="preserve">7.§ </w:t>
      </w:r>
      <w:r>
        <w:rPr>
          <w:rFonts w:eastAsia="Times New Roman" w:cs="Arial" w:ascii="Arial" w:hAnsi="Arial"/>
          <w:sz w:val="22"/>
          <w:szCs w:val="22"/>
          <w:lang w:eastAsia="hu-HU"/>
        </w:rPr>
        <w:t xml:space="preserve">(1) A díj megfizetésére az ingatlantulajdonos köteles, aki a díjat közvetlenül a közszolgáltató felé minden egyes ürítést követően </w:t>
      </w:r>
      <w:r>
        <w:rPr>
          <w:rFonts w:cs="Arial" w:ascii="Arial" w:hAnsi="Arial"/>
          <w:sz w:val="22"/>
          <w:szCs w:val="22"/>
        </w:rPr>
        <w:t>a szolgáltatás teljesítésekor</w:t>
      </w:r>
      <w:r>
        <w:rPr>
          <w:rFonts w:eastAsia="Times New Roman" w:cs="Arial" w:ascii="Arial" w:hAnsi="Arial"/>
          <w:sz w:val="22"/>
          <w:szCs w:val="22"/>
          <w:lang w:eastAsia="hu-HU"/>
        </w:rPr>
        <w:t xml:space="preserve"> készpénzben köteles megfizetni. </w:t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hu-HU"/>
        </w:rPr>
        <w:t>(2) A díj mértéke: 4.000 /Ft/m3/ürítés, amely a forgalmi adót nem tartalmazza.</w:t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hu-HU"/>
        </w:rPr>
        <w:t xml:space="preserve">8.§ (1) Az ingatlantulajdonos köteles a Közszolgáltatónak 8 napon belül bejelenteni személyes adatait (a közszolgáltatást igénybe vevő neve, lakcíme, születési helye és ideje, anyja neve), ha tulajdonosváltozás, vagy egyéb ok folytán a közszolgáltatás igénybevételére kötelezetté válik. </w:t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(2) Az Önkormányzat felhatalmazza a Közszolgáltatót a szerződő fél (1) bekezdésben említett adatainak kezelésével, a mindenkor hatályos adatvédelmi rendelkezések betartásáva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(3) A </w:t>
      </w:r>
      <w:r>
        <w:rPr>
          <w:rFonts w:eastAsia="Times New Roman" w:cs="Arial" w:ascii="Arial" w:hAnsi="Arial"/>
          <w:sz w:val="22"/>
          <w:szCs w:val="22"/>
          <w:lang w:eastAsia="hu-HU"/>
        </w:rPr>
        <w:t xml:space="preserve">Közszolgáltató </w:t>
      </w:r>
      <w:r>
        <w:rPr>
          <w:rFonts w:cs="Arial" w:ascii="Arial" w:hAnsi="Arial"/>
          <w:sz w:val="22"/>
          <w:szCs w:val="22"/>
        </w:rPr>
        <w:t>a nyilvántartott személyi adatokat kizárólag a közszolgáltatási feladatai ellátásával és jogai érvényesítésével kapcsolatban használhatja fel, jogosulatlannak nem adhatja 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közszolgáltatási kötelezettség megszűnését követően a személyes adatokat a nyilvántartásból 5 napon belül törölnie kell a Közszolgáltatónak. Szolgáltatási díj tartozás fennállása, meg nem fizetése esetén a köztartozás behajtásáig illetve a végrehajtás elévüléséig tarthatja nyilván a személyi adatokat a Közszolgáltató.</w:t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hu-HU"/>
        </w:rPr>
        <w:t>(3) A Közszolgáltató írásbeli kérése alapján az Önkormányzat – a kéréstől számított 30 napon belül - átadja az ingatlantulajdonos</w:t>
      </w:r>
    </w:p>
    <w:p>
      <w:pPr>
        <w:pStyle w:val="Normal"/>
        <w:spacing w:before="0" w:after="20"/>
        <w:ind w:left="284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a) családi és utónevét,</w:t>
      </w:r>
    </w:p>
    <w:p>
      <w:pPr>
        <w:pStyle w:val="Normal"/>
        <w:spacing w:before="0" w:after="20"/>
        <w:ind w:left="284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b) születési családi és utónevét,</w:t>
      </w:r>
    </w:p>
    <w:p>
      <w:pPr>
        <w:pStyle w:val="Normal"/>
        <w:spacing w:before="0" w:after="20"/>
        <w:ind w:left="284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c) születési helyét,</w:t>
      </w:r>
    </w:p>
    <w:p>
      <w:pPr>
        <w:pStyle w:val="Normal"/>
        <w:spacing w:before="0" w:after="20"/>
        <w:ind w:left="284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d) születési idejét, és</w:t>
      </w:r>
    </w:p>
    <w:p>
      <w:pPr>
        <w:pStyle w:val="Normal"/>
        <w:spacing w:before="0" w:after="20"/>
        <w:ind w:left="284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e) anyja születési családi és utónevét.</w:t>
      </w:r>
    </w:p>
    <w:p>
      <w:pPr>
        <w:pStyle w:val="Normal"/>
        <w:spacing w:before="0" w:after="20"/>
        <w:ind w:left="284" w:hanging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  <w:t>f) lakcím.</w:t>
      </w:r>
    </w:p>
    <w:p>
      <w:pPr>
        <w:pStyle w:val="Normal"/>
        <w:spacing w:before="0" w:after="2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  <w:t>9.§</w:t>
      </w:r>
      <w:r>
        <w:rPr>
          <w:rFonts w:eastAsia="Times New Roman" w:cs="Arial" w:ascii="Arial" w:hAnsi="Arial"/>
          <w:sz w:val="22"/>
          <w:szCs w:val="22"/>
          <w:lang w:eastAsia="hu-HU"/>
        </w:rPr>
        <w:t xml:space="preserve"> Ez a rendelet 2014. január 1. napján lép hatályba.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9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rFonts w:eastAsia="Calibri"/>
      <w:sz w:val="24"/>
      <w:lang w:val="hu-HU" w:bidi="ar-SA"/>
    </w:rPr>
  </w:style>
  <w:style w:type="character" w:styleId="SzvegtrzsChar">
    <w:name w:val="Szövegtörzs Char"/>
    <w:basedOn w:val="Bekezdsalapbettpusa"/>
    <w:qFormat/>
    <w:rPr>
      <w:rFonts w:eastAsia="Calibri"/>
      <w:sz w:val="24"/>
      <w:lang w:val="hu-HU" w:bidi="ar-SA"/>
    </w:rPr>
  </w:style>
  <w:style w:type="character" w:styleId="LfejChar">
    <w:name w:val="Élőfej Char"/>
    <w:basedOn w:val="Bekezdsalapbettpusa"/>
    <w:qFormat/>
    <w:rPr>
      <w:rFonts w:eastAsia="SimSun;宋体"/>
      <w:sz w:val="24"/>
      <w:szCs w:val="24"/>
      <w:lang w:eastAsia="zh-CN"/>
    </w:rPr>
  </w:style>
  <w:style w:type="character" w:styleId="LlbChar">
    <w:name w:val="Élőláb Char"/>
    <w:basedOn w:val="Bekezdsalapbettpusa"/>
    <w:qFormat/>
    <w:rPr>
      <w:rFonts w:eastAsia="SimSun;宋体"/>
      <w:sz w:val="24"/>
      <w:szCs w:val="24"/>
      <w:lang w:eastAsia="zh-CN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yle14">
    <w:name w:val="§"/>
    <w:basedOn w:val="Normal"/>
    <w:qFormat/>
    <w:pPr>
      <w:numPr>
        <w:ilvl w:val="0"/>
        <w:numId w:val="1"/>
      </w:numPr>
      <w:tabs>
        <w:tab w:val="clear" w:pos="709"/>
        <w:tab w:val="left" w:pos="284" w:leader="none"/>
      </w:tabs>
      <w:jc w:val="both"/>
    </w:pPr>
    <w:rPr>
      <w:rFonts w:ascii="Arial" w:hAnsi="Arial" w:eastAsia="Times New Roman" w:cs="Arial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>
      <w:rFonts w:eastAsia="Times New Roman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0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46:00Z</dcterms:created>
  <dc:creator>user</dc:creator>
  <dc:description/>
  <cp:keywords/>
  <dc:language>en-US</dc:language>
  <cp:lastModifiedBy>Jegyzo</cp:lastModifiedBy>
  <dcterms:modified xsi:type="dcterms:W3CDTF">2013-12-05T11:46:00Z</dcterms:modified>
  <cp:revision>14</cp:revision>
  <dc:subject/>
  <dc:title/>
</cp:coreProperties>
</file>